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3 a návrh na stanovení odměn za výkon veřejné funkce vědecké rady Grantové agentury České republiky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754429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7544290"/>
            <w:bookmarkStart w:id="1" w:name="__Fieldmark__6_4754429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754429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7544290"/>
            <w:bookmarkStart w:id="3" w:name="__Fieldmark__8_4754429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754429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7544290"/>
            <w:bookmarkStart w:id="5" w:name="__Fieldmark__10_4754429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3 a návrh na stanovení odměn za výkon veřejné funkce vědecké rady Grantové agentury České republiky za rok 202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754429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7544290"/>
            <w:bookmarkStart w:id="7" w:name="__Fieldmark__12_4754429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754429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7544290"/>
            <w:bookmarkStart w:id="9" w:name="__Fieldmark__14_4754429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754429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7544290"/>
            <w:bookmarkStart w:id="11" w:name="__Fieldmark__16_4754429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754429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7544290"/>
            <w:bookmarkStart w:id="13" w:name="__Fieldmark__18_4754429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754429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7544290"/>
            <w:bookmarkStart w:id="15" w:name="__Fieldmark__20_4754429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75442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7544290"/>
            <w:bookmarkStart w:id="17" w:name="__Fieldmark__22_4754429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754429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7544290"/>
            <w:bookmarkStart w:id="19" w:name="__Fieldmark__24_4754429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754429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7544290"/>
            <w:bookmarkStart w:id="21" w:name="__Fieldmark__26_4754429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3-10-06T11:00:00Z</dcterms:modified>
  <cp:revision>22</cp:revision>
  <dc:subject/>
  <dc:title>Č</dc:title>
</cp:coreProperties>
</file>